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8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апреля 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15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апре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олокова, 58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6.04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410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 комиссией одобрен проект постановления "О предоставлении разрешения на условно разрешенный вид использования земельного участка по ул. Молокова, 5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прашиваемый условно разрешенный вид использования земельного участ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ое обслуживание; деловое упр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полнение к основному виду разрешенного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индивидуального жилищного строительства"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олокова, 58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ования "Город Батайск"                                        ___________________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02-26T11:09:00Z</cp:lastPrinted>
  <dcterms:modified xsi:type="dcterms:W3CDTF">2021-04-29T11:45:00Z</dcterms:modified>
  <cp:revision>74</cp:revision>
  <dc:subject/>
  <dc:title/>
</cp:coreProperties>
</file>